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719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588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794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361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727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969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989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32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758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721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7058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491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305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418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113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