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48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82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91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3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501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25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13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09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5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71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1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75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033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51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4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0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