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317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524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817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488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241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264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095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172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810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065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351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201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323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