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81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3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07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04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0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9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09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09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9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38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2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73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1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2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