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43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845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80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446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473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78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324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77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335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795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240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92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848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666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28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491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200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