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868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297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268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447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198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133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527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641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6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289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748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367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147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