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272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969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856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568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778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913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173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532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621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038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393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629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982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474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694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