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56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93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15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765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45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59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67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28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859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2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0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4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18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70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9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64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