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056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362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98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372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80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078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668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44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038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860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894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23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71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