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14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945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409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399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348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024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3925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503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1467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177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218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725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892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0342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274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