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308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578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892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235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311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1674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311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852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009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663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843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873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290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804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971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607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842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