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2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059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77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684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93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97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19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72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41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25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