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680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959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176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244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516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170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507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492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350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878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53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63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475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181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702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