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157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056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216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960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665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087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871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104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700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797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46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471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236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24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572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805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828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