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8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622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812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02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440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735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05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976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29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74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72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5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992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