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83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49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72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30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6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33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9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1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0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72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5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87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23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50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