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752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884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346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576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414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97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31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531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429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01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59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48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56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482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289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597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574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