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78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43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389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584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33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41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74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23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24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879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777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5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522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