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80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799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18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199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398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286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96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72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004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752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835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224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559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778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034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