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773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720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285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15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35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373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97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31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605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92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52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574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785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383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419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644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015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