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17897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93001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3572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16008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78827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74953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47401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04422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41503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69119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77306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12450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48214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