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909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9481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1084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0842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494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7666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5946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456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4557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2406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6323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1338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252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0611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1021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