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7414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5868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612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0277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1964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3557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6149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6835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1015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8434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952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403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2627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7969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7543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0256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9398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