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523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199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407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121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741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298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4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619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742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018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952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467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512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