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566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92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259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600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915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457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974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822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367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551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293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265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154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117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207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