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788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412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887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322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796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947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027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588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04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848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689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220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562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916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271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375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502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