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85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559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103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730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909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234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789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340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967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79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6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617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065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