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132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699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857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094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302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023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46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726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789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165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446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665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396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348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360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