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2439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0019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617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444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2700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2719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205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3401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255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2800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970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194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9860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126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167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9064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2850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