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2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24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59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00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253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79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292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18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5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356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0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34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46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