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61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7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930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26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05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44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818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58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317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93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540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37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710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247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16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