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620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442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710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417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07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683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149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624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249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818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085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90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399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87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684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982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95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