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591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951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948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869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758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898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867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234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442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444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243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075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582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