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48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378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70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29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64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57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990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1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63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042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0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961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56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