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286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039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257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679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72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182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183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700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702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714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32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445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362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234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250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911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642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