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857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977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873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36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12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783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768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7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215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123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20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084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494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