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234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557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698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632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222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257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507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659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511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740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344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958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337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268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584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