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64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69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13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30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253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82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76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884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225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823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207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0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4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32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629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325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48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