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255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648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858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071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625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377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963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724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787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895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367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295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8229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