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497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126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37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332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51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91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76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8581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02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92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167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05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467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72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64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