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269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305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023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189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85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020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605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950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219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141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799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62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877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024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78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28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23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