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47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78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266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526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5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67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11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947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88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7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50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19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42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