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4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87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65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17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19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83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742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68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7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10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8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88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296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202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03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