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52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43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634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0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849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47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501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55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09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49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64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042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15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250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93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212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