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4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22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820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71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4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51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13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62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31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64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41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2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62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