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004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11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904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715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43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740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714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956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931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551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752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713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259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631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094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