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875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029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696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021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428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634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0535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376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069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158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182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279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0361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2006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8442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579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366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