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15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378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102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35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106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937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191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354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500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969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603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618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307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