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4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46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0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24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32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71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98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99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03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63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1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95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4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30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