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917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723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252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769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876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635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982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89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398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979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313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875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362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428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955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633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331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